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hadow/>
          <w:color w:val="6600CC"/>
          <w:sz w:val="40"/>
          <w:szCs w:val="40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bCs/>
          <w:shadow/>
          <w:color w:val="6600CC"/>
          <w:sz w:val="40"/>
          <w:szCs w:val="40"/>
          <w:lang w:val="uk-UA"/>
        </w:rPr>
        <w:t>Пам’ятники  Шерлоку Холмс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’ятники Шерлоку Холмсу споруджено в м.Единбурзі,де народився Конан Дойл, в 1999 р. – в Лондоні, біля станції метро Бейкер-стріт, а також в Швейцарії, Японії. З 1990 р. постійно діє музей Шерлока Холмса, який відкритий за адресою Бейкер-стріт,221-Б. - Пам'ятник Шерлоку Холмсу та доктору Ватсону споруджено в Москві 27 квітня 2007 року на честь 120-річчя з моменту виходу в світ першої книги Конан Дойла. Існує легенда, якщо сісти між Холмсом і Ватсоном і покласти руку на записну книжку Ватсона – вирішаться всі проблеми.Пам’ятник знаходиться на Смоленській набережній біля британського посольств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2005</wp:posOffset>
            </wp:positionH>
            <wp:positionV relativeFrom="paragraph">
              <wp:posOffset>196850</wp:posOffset>
            </wp:positionV>
            <wp:extent cx="4515485" cy="33858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24585</wp:posOffset>
            </wp:positionH>
            <wp:positionV relativeFrom="paragraph">
              <wp:posOffset>169545</wp:posOffset>
            </wp:positionV>
            <wp:extent cx="3911600" cy="27628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13:15Z</dcterms:created>
  <dc:creator/>
  <dc:description/>
  <dc:language>en-US</dc:language>
  <cp:lastModifiedBy/>
  <dcterms:modified xsi:type="dcterms:W3CDTF">2016-03-17T13:44:21Z</dcterms:modified>
  <cp:revision>3</cp:revision>
  <dc:subject/>
  <dc:title/>
</cp:coreProperties>
</file>