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00CC"/>
          <w:sz w:val="48"/>
          <w:szCs w:val="48"/>
        </w:rPr>
        <w:t>Літературне досьє на Конан</w:t>
      </w:r>
      <w:r>
        <w:rPr>
          <w:rFonts w:cs="Times New Roman" w:ascii="Times New Roman" w:hAnsi="Times New Roman"/>
          <w:b/>
          <w:bCs/>
          <w:color w:val="6600CC"/>
          <w:sz w:val="48"/>
          <w:szCs w:val="48"/>
          <w:lang w:val="uk-UA"/>
        </w:rPr>
        <w:t>а</w:t>
      </w:r>
      <w:r>
        <w:rPr>
          <w:rFonts w:cs="Times New Roman" w:ascii="Times New Roman" w:hAnsi="Times New Roman"/>
          <w:b/>
          <w:bCs/>
          <w:color w:val="6600CC"/>
          <w:sz w:val="48"/>
          <w:szCs w:val="48"/>
        </w:rPr>
        <w:t xml:space="preserve"> Дойл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 Конан Дойл народився... (1895р. в Единбурзі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ан Дойл за фахом був... (доктором медицин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н закінчив (навчальний заклад)... (медичний факультет Единбурзького університету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важав себе учнем письменника... (Е.По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рожував країнами... (Африки, Америки, Європ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ймався такими видами спорту... (бокс, лижі, гольф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Шерлок Холмс вперше з’являється у творі під назвою... («Етюд в багрових тонах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ількість оповідань про Шерлока Холмса... (60, в тому числі 4 повісті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основі розкриття злочинів Шерлоком Холмсом лежить метод... (дедукції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рім оповідань про Шерлока Холмса перу А. Конан Дойла належать... (історичні романи, науково-фантастичні твор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. Конан Дойл пішов із життя... (1930 року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. На надгробку письменника вирізблені слова... (Вірний, як сталь Прямий, як клинок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13:15Z</dcterms:created>
  <dc:creator/>
  <dc:description/>
  <dc:language>en-US</dc:language>
  <cp:lastModifiedBy/>
  <dcterms:modified xsi:type="dcterms:W3CDTF">2016-03-17T13:16:22Z</dcterms:modified>
  <cp:revision>1</cp:revision>
  <dc:subject/>
  <dc:title/>
</cp:coreProperties>
</file>