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hadow/>
          <w:color w:val="6600CC"/>
          <w:sz w:val="40"/>
          <w:szCs w:val="40"/>
        </w:rPr>
      </w:pPr>
      <w:r>
        <w:rPr>
          <w:rFonts w:cs="Times New Roman" w:ascii="Times New Roman" w:hAnsi="Times New Roman"/>
          <w:b/>
          <w:bCs/>
          <w:shadow/>
          <w:color w:val="6600CC"/>
          <w:sz w:val="40"/>
          <w:szCs w:val="40"/>
        </w:rPr>
        <w:t>Розгадати криптограми 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hadow/>
          <w:color w:val="6600CC"/>
          <w:sz w:val="40"/>
          <w:szCs w:val="40"/>
        </w:rPr>
      </w:pPr>
      <w:r>
        <w:rPr>
          <w:rFonts w:cs="Times New Roman" w:ascii="Times New Roman" w:hAnsi="Times New Roman"/>
          <w:b/>
          <w:bCs/>
          <w:shadow/>
          <w:color w:val="6600CC"/>
          <w:sz w:val="40"/>
          <w:szCs w:val="4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7 16 7 17 7 18 23 1 21 18, 3 1 23 22 19 18 7 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Елементарно, Ватсоне! 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33,15,30,19 10,6,19,21,19,3,11,14 4,16,24,10,612 9,11,23,23,33 6,19,21,19,4,12 3,1,17 23,21,11,17,1,14,23,7,22,33 20,19,6,1,16,12 3,12,6 23,19,21,25 ` 33,18,11,26 2,19,6,12,23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Якщо здоровий глузд і життя дорогі вам, тримайтеся подалі від торф’яних боліт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) 21 19 10 22 16 12 6 24 3 1 18 18 33 10 16 19 28 11 18 12 3- 23 19 28 18 1 18 1 24 15 1! « Розслідування злочинів – точна наука !»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3:13:15Z</dcterms:created>
  <dc:creator/>
  <dc:description/>
  <dc:language>en-US</dc:language>
  <cp:lastModifiedBy/>
  <dcterms:modified xsi:type="dcterms:W3CDTF">2016-03-17T13:19:22Z</dcterms:modified>
  <cp:revision>2</cp:revision>
  <dc:subject/>
  <dc:title/>
</cp:coreProperties>
</file>