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firstLine="851"/>
        <w:jc w:val="both"/>
        <w:rPr>
          <w:b/>
          <w:b/>
          <w:color w:val="C00000"/>
        </w:rPr>
      </w:pPr>
      <w:r>
        <w:rPr>
          <w:b/>
          <w:color w:val="C00000"/>
        </w:rPr>
        <w:t>СВІТОВА НОВЕЛА. О.ГЕНРІ «ДАРИ ВОЛХВІВ», «ОСТАННІЙ ЛИСТОК»</w:t>
      </w:r>
    </w:p>
    <w:p>
      <w:pPr>
        <w:pStyle w:val="Normal"/>
        <w:ind w:right="54" w:firstLine="851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54" w:firstLine="851"/>
              <w:jc w:val="both"/>
              <w:rPr>
                <w:b/>
                <w:b/>
              </w:rPr>
            </w:pPr>
            <w:r>
              <w:rPr>
                <w:b/>
              </w:rPr>
              <w:t>СВІТОВА НОВЕЛА</w:t>
            </w:r>
          </w:p>
          <w:p>
            <w:pPr>
              <w:pStyle w:val="Normal"/>
              <w:ind w:right="54" w:firstLine="851"/>
              <w:jc w:val="both"/>
              <w:rPr/>
            </w:pPr>
            <w:r>
              <w:rPr/>
              <w:t xml:space="preserve">Новела як літературний жанр, її характерні ознаки, різновиди. </w:t>
            </w:r>
          </w:p>
          <w:p>
            <w:pPr>
              <w:pStyle w:val="Normal"/>
              <w:ind w:right="54" w:firstLine="851"/>
              <w:jc w:val="both"/>
              <w:rPr/>
            </w:pPr>
            <w:r>
              <w:rPr>
                <w:b/>
              </w:rPr>
              <w:t>О. Генрі (1862</w:t>
            </w:r>
            <w:r>
              <w:rPr>
                <w:i/>
              </w:rPr>
              <w:t>–</w:t>
            </w:r>
            <w:r>
              <w:rPr>
                <w:b/>
              </w:rPr>
              <w:t>1910).</w:t>
            </w:r>
            <w:r>
              <w:rPr/>
              <w:t xml:space="preserve"> </w:t>
            </w:r>
            <w:r>
              <w:rPr>
                <w:b/>
              </w:rPr>
              <w:t>«Дари волхвів», «Останній листок».</w:t>
            </w:r>
            <w:r>
              <w:rPr/>
              <w:t xml:space="preserve"> О. Генрі – майстер новели. Моральні цінності в новелі «Дари волхвів». Біблійні мотиви у творі, художні деталі. Новела «Останній листок» – гімн людині, котра здатна на  самопожертву заради ближнього. Специфіка розкриття образу Бермана (непримітна зовнішність, невдаха, найкращий «шедевр» митця). Образи дівчат, їхня динаміка (Сью, Джонсі). Особливості художньої мови новели, розповідач.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2" w:firstLine="85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ь (учениця):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 xml:space="preserve">дає визначення </w:t>
            </w:r>
            <w:r>
              <w:rPr/>
              <w:t xml:space="preserve">жанру новели, </w:t>
            </w:r>
            <w:r>
              <w:rPr>
                <w:i/>
              </w:rPr>
              <w:t>виявляє</w:t>
            </w:r>
            <w:r>
              <w:rPr/>
              <w:t xml:space="preserve"> її характерні ознаки у прочитаних творах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розрізняє</w:t>
            </w:r>
            <w:r>
              <w:rPr/>
              <w:t xml:space="preserve"> за змістом різновиди новел (психологічну, філософську, фантастичну та ін.)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виразно читає</w:t>
            </w:r>
            <w:r>
              <w:rPr/>
              <w:t xml:space="preserve"> і </w:t>
            </w:r>
            <w:r>
              <w:rPr>
                <w:i/>
              </w:rPr>
              <w:t xml:space="preserve">переказує </w:t>
            </w:r>
            <w:r>
              <w:rPr/>
              <w:t>(близько до тексту) новели письменників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виявляє</w:t>
            </w:r>
            <w:r>
              <w:rPr/>
              <w:t xml:space="preserve"> у новелах зарубіжних митців основні проблеми (моральні, філософські та ін.), їхнє художнє втілення в подіях, образах, символах, назвах та інших компонентах твору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визначає</w:t>
            </w:r>
            <w:r>
              <w:rPr/>
              <w:t xml:space="preserve"> особливості розвитку сюжету новел, напружені (кульмінаційні) моменти творів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характеризує</w:t>
            </w:r>
            <w:r>
              <w:rPr/>
              <w:t xml:space="preserve"> образи персонажів новел у їхніх стосунках, динаміці, виявляє ключові риси персонажів, їхні моральні якості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розмірковує</w:t>
            </w:r>
            <w:r>
              <w:rPr/>
              <w:t xml:space="preserve"> над фіналами творів, дає їм (фіналам) власне тлумачення;  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характеризує</w:t>
            </w:r>
            <w:r>
              <w:rPr/>
              <w:t xml:space="preserve"> образи оповідача («Чарівна крамниця» Г. Дж. Уеллса) і розповідача (новели О. Генрі), </w:t>
            </w:r>
            <w:r>
              <w:rPr>
                <w:i/>
              </w:rPr>
              <w:t>розрізняє</w:t>
            </w:r>
            <w:r>
              <w:rPr/>
              <w:t xml:space="preserve"> їх за формами оповіді (оповідач – від 1-ої особи, розповідач – від 3-ої особи); 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виявляє</w:t>
            </w:r>
            <w:r>
              <w:rPr/>
              <w:t xml:space="preserve"> культурні паралелі в текстах новел (біблійні мотиви в новелі «Дари волхвів» О. Генрі, зв’язок із японськими традиціями в новелі «Павутинка» Р. Акутаґави); 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 xml:space="preserve">розкриває </w:t>
            </w:r>
            <w:r>
              <w:rPr/>
              <w:t xml:space="preserve">підтекст окремих епізодів творів; 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>порівнює</w:t>
            </w:r>
            <w:r>
              <w:rPr/>
              <w:t xml:space="preserve"> оригінали і художні переклади новел (за умови володіння іноземною мовою);</w:t>
            </w:r>
          </w:p>
          <w:p>
            <w:pPr>
              <w:pStyle w:val="Normal"/>
              <w:ind w:right="-2" w:firstLine="851"/>
              <w:jc w:val="both"/>
              <w:rPr/>
            </w:pPr>
            <w:r>
              <w:rPr>
                <w:i/>
              </w:rPr>
              <w:t xml:space="preserve">порівнює </w:t>
            </w:r>
            <w:r>
              <w:rPr/>
              <w:t xml:space="preserve">образи героїв новел О. Генрі;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i/>
              </w:rPr>
              <w:t>знає</w:t>
            </w:r>
            <w:r>
              <w:rPr/>
              <w:t xml:space="preserve"> про втілення сюжетів новел у різних видах мистецтва, </w:t>
            </w:r>
            <w:r>
              <w:rPr>
                <w:i/>
              </w:rPr>
              <w:t xml:space="preserve">висловлює </w:t>
            </w:r>
            <w:r>
              <w:rPr/>
              <w:t xml:space="preserve">ставлення до них (1-2 твори за вибором).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54"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margin">
              <wp:posOffset>-294640</wp:posOffset>
            </wp:positionV>
            <wp:extent cx="1358265" cy="1019175"/>
            <wp:effectExtent l="0" t="0" r="0" b="0"/>
            <wp:wrapTight wrapText="bothSides">
              <wp:wrapPolygon edited="0">
                <wp:start x="2617" y="27"/>
                <wp:lineTo x="2470" y="83"/>
                <wp:lineTo x="2554" y="2247"/>
                <wp:lineTo x="2828" y="8148"/>
                <wp:lineTo x="2934" y="11098"/>
                <wp:lineTo x="3146" y="14806"/>
                <wp:lineTo x="3441" y="15537"/>
                <wp:lineTo x="6355" y="20791"/>
                <wp:lineTo x="7177" y="21438"/>
                <wp:lineTo x="7474" y="21550"/>
                <wp:lineTo x="7579" y="21550"/>
                <wp:lineTo x="8888" y="21550"/>
                <wp:lineTo x="8951" y="21550"/>
                <wp:lineTo x="12752" y="20005"/>
                <wp:lineTo x="15349" y="19976"/>
                <wp:lineTo x="17059" y="19695"/>
                <wp:lineTo x="17017" y="19218"/>
                <wp:lineTo x="17567" y="16268"/>
                <wp:lineTo x="17609" y="15537"/>
                <wp:lineTo x="17503" y="13318"/>
                <wp:lineTo x="17714" y="12587"/>
                <wp:lineTo x="17756" y="11856"/>
                <wp:lineTo x="18157" y="11856"/>
                <wp:lineTo x="18305" y="11603"/>
                <wp:lineTo x="18157" y="11098"/>
                <wp:lineTo x="18094" y="10367"/>
                <wp:lineTo x="18263" y="9580"/>
                <wp:lineTo x="18199" y="9299"/>
                <wp:lineTo x="17988" y="8906"/>
                <wp:lineTo x="18368" y="8906"/>
                <wp:lineTo x="19002" y="8428"/>
                <wp:lineTo x="19002" y="8120"/>
                <wp:lineTo x="18812" y="7867"/>
                <wp:lineTo x="18326" y="7417"/>
                <wp:lineTo x="18052" y="5928"/>
                <wp:lineTo x="17988" y="4466"/>
                <wp:lineTo x="18918" y="4326"/>
                <wp:lineTo x="19065" y="3849"/>
                <wp:lineTo x="18812" y="3736"/>
                <wp:lineTo x="17946" y="2978"/>
                <wp:lineTo x="16912" y="2247"/>
                <wp:lineTo x="16975" y="1741"/>
                <wp:lineTo x="14969" y="1601"/>
                <wp:lineTo x="6671" y="1516"/>
                <wp:lineTo x="6143" y="758"/>
                <wp:lineTo x="5426" y="27"/>
                <wp:lineTo x="2617" y="2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Привіт тобі, подорожуючому цариною прекрасного, людяного, чарівного… Усього того, що може подарувати тобі вона – Пані Книга!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Приготуйся</w:t>
      </w:r>
      <w:r>
        <w:rPr>
          <w:sz w:val="28"/>
          <w:szCs w:val="28"/>
        </w:rPr>
        <w:t>, бо твої подорожі – це минувшина, сьогодення і прийдешнє, де, як у барвистому вінку, переплелися яскраві, незабутні роки праці світових класиків, де шанують традиції і культуру інших народів, вчать розумінню і чуйності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Вируша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бо на тебе чекають герої книжок, з якими ти відкриєш нові горизонти, будеш перемагати біль та страх, формуватися як особистість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851"/>
        <w:jc w:val="both"/>
        <w:rPr/>
      </w:pPr>
      <w:r>
        <w:rPr>
          <w:b/>
          <w:i/>
          <w:sz w:val="28"/>
          <w:szCs w:val="28"/>
        </w:rPr>
        <w:t>Не стримуй</w:t>
      </w:r>
      <w:r>
        <w:rPr>
          <w:sz w:val="28"/>
          <w:szCs w:val="28"/>
        </w:rPr>
        <w:t xml:space="preserve"> свого захвату і задоволення від того, що дізнався, і Книга віддячить тобі новими сторінками.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спіхів тобі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Маршрутний лис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йомся з життєвим і творчим шляхом письмен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ацюй поняття з теорії літератури (світова новела, ознаки новели, види новели, особливості новелістики О.Генрі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йомся зі змістом новел О.Генрі «Дари волхвів», «Останній листок»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й тренувальні вправ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ацюй незнайомі слова, які зустрінуться в новел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повни таблицю, спираючись на знання змісту новели О.Генрі «Дари волхвів» та підтверджуючи їх цитатами з твор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повни анкетні дані до образів героїв новели О.Генрі «Останній листок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ацюй над павутинкою думок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8:52:00Z</dcterms:created>
  <dc:creator>Админ</dc:creator>
  <dc:description/>
  <cp:keywords/>
  <dc:language>en-US</dc:language>
  <cp:lastModifiedBy>Пользователь Windows</cp:lastModifiedBy>
  <dcterms:modified xsi:type="dcterms:W3CDTF">2020-01-01T19:56:00Z</dcterms:modified>
  <cp:revision>11</cp:revision>
  <dc:subject/>
  <dc:title/>
</cp:coreProperties>
</file>