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Заповни таблицю, спираючись на знання змісту новели О.Генрі «Дари волхвів» та підтверджуючи їх цитатами з твору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46"/>
        <w:gridCol w:w="2836"/>
        <w:gridCol w:w="460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Варіанти виходу з ситуації, аби уникнути «непотрібних» жертв з боку Делли та Джі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Приклади з твор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810</wp:posOffset>
                  </wp:positionH>
                  <wp:positionV relativeFrom="margin">
                    <wp:posOffset>645795</wp:posOffset>
                  </wp:positionV>
                  <wp:extent cx="1733550" cy="136207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рої могли продати що-небудь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інш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найдіть опис житла Делли і Джіма; опис одягу Делли. Які кольори і чому переважають при описі квартири і стану героїні? На підставі прочитаного обґрунтуйте відповідь на перш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ий варіа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590550</wp:posOffset>
                  </wp:positionV>
                  <wp:extent cx="1733550" cy="131064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965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ощадити гроші заздалегі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ь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умайте, чому новела починається з фрази "Один долар вісімдесят сім центів". Чому так часто упродовж твору зустрічається ця цифра? Прокоментуйте дру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ий варіа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39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3810</wp:posOffset>
                  </wp:positionH>
                  <wp:positionV relativeFrom="margin">
                    <wp:posOffset>682625</wp:posOffset>
                  </wp:positionV>
                  <wp:extent cx="1733550" cy="154305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ити щось інше, не таке дорог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йдіть в тексті рядки, в яких Делла говорить про своє відношення до Джіма. Чому вона не могла подарувати йому скромніший подарунок, наприклад, шкіряний ремінець? Прокоментуйте тре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й варіан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ВИСНОВОК: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7:28:00Z</dcterms:created>
  <dc:creator>Админ</dc:creator>
  <dc:description/>
  <dc:language>en-US</dc:language>
  <cp:lastModifiedBy>Админ</cp:lastModifiedBy>
  <dcterms:modified xsi:type="dcterms:W3CDTF">2016-03-20T17:28:00Z</dcterms:modified>
  <cp:revision>2</cp:revision>
  <dc:subject/>
  <dc:title/>
</cp:coreProperties>
</file>