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  <w:lang w:val="uk-UA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-1061085</wp:posOffset>
            </wp:positionH>
            <wp:positionV relativeFrom="margin">
              <wp:posOffset>-748665</wp:posOffset>
            </wp:positionV>
            <wp:extent cx="7505700" cy="10757535"/>
            <wp:effectExtent l="0" t="0" r="0" b="0"/>
            <wp:wrapNone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0" cy="10757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2377440</wp:posOffset>
                </wp:positionH>
                <wp:positionV relativeFrom="paragraph">
                  <wp:posOffset>1440815</wp:posOffset>
                </wp:positionV>
                <wp:extent cx="850265" cy="850265"/>
                <wp:effectExtent l="40005" t="38100" r="39370" b="0"/>
                <wp:wrapNone/>
                <wp:docPr id="2" name="Двойная стрелка влево/вверх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12600">
                          <a:off x="0" y="0"/>
                          <a:ext cx="850320" cy="85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0392" h="850392">
                              <a:moveTo>
                                <a:pt x="0" y="637794"/>
                              </a:moveTo>
                              <a:lnTo>
                                <a:pt x="212598" y="425196"/>
                              </a:lnTo>
                              <a:lnTo>
                                <a:pt x="212598" y="531495"/>
                              </a:lnTo>
                              <a:lnTo>
                                <a:pt x="531495" y="531495"/>
                              </a:lnTo>
                              <a:lnTo>
                                <a:pt x="531495" y="212598"/>
                              </a:lnTo>
                              <a:lnTo>
                                <a:pt x="425196" y="212598"/>
                              </a:lnTo>
                              <a:lnTo>
                                <a:pt x="637794" y="0"/>
                              </a:lnTo>
                              <a:lnTo>
                                <a:pt x="850392" y="212598"/>
                              </a:lnTo>
                              <a:lnTo>
                                <a:pt x="744093" y="212598"/>
                              </a:lnTo>
                              <a:lnTo>
                                <a:pt x="744093" y="744093"/>
                              </a:lnTo>
                              <a:lnTo>
                                <a:pt x="212598" y="744093"/>
                              </a:lnTo>
                              <a:lnTo>
                                <a:pt x="212598" y="850392"/>
                              </a:lnTo>
                              <a:lnTo>
                                <a:pt x="0" y="63779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Двойная стрелка влево/вверх 5" coordsize="850392,850392" path="m0,637794l212598,425196l212598,531495l531495,531495l531495,212598l425196,212598l637794,0l850392,212598l744093,212598l744093,744093l212598,744093l212598,850392l0,637794xe" fillcolor="#4f81bd" stroked="t" o:allowincell="f" style="position:absolute;margin-left:187.2pt;margin-top:113.45pt;width:66.9pt;height:66.9pt;mso-wrap-style:none;v-text-anchor:middle;rotation:225">
                <v:fill o:detectmouseclick="t" type="solid" color2="#b07e42"/>
                <v:stroke color="#385d8a" weight="25560" joinstyle="round" endcap="flat"/>
                <w10:wrap type="none"/>
              </v:shape>
            </w:pict>
          </mc:Fallback>
        </mc:AlternateContent>
        <w:t xml:space="preserve">Павутинка думок  </w:t>
      </w:r>
      <w:r>
        <w:rPr>
          <w:rFonts w:cs="Times New Roman" w:ascii="Times New Roman" w:hAnsi="Times New Roman"/>
          <w:sz w:val="28"/>
          <w:szCs w:val="28"/>
          <w:lang w:val="uk-UA"/>
        </w:rPr>
        <w:t>(обґрунтуй відповідь, обрану тобою; доповни її власними аргументами, зроби висновок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535305</wp:posOffset>
                </wp:positionV>
                <wp:extent cx="4010025" cy="802005"/>
                <wp:effectExtent l="0" t="0" r="9525" b="9525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811530"/>
                        </a:xfrm>
                        <a:prstGeom prst="rect"/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525">
                          <a:solidFill>
                            <a:srgbClr val="BE4B48"/>
                          </a:solidFill>
                        </a:ln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/>
                              </w:rPr>
                              <w:t>Чи варто було Берману ризикувати своїм життям? (за новелою О.Генрі «Останній листок»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E4B48" strokeweight="0pt" fillcolor="#FFA2A1" style="position:absolute;rotation:-0;width:316.5pt;height:63.9pt;mso-wrap-distance-left:9.05pt;mso-wrap-distance-right:9.05pt;mso-wrap-distance-top:0pt;mso-wrap-distance-bottom:0pt;margin-top:42.15pt;mso-position-vertical-relative:text;margin-left:63.45pt;mso-position-horizontal-relative:text">
                <v:shadow on="t" color="#000000" offset="0.75pt,0.75pt"/>
                <v:fill type="gradient" color2="#FFE5E5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val="uk-UA"/>
                        </w:rPr>
                        <w:t>Чи варто було Берману ризикувати своїм життям? (за новелою О.Генрі «Останній листок»)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14960</wp:posOffset>
                </wp:positionH>
                <wp:positionV relativeFrom="paragraph">
                  <wp:posOffset>2150110</wp:posOffset>
                </wp:positionV>
                <wp:extent cx="1860550" cy="965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0" cy="9652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  <w:t>Так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uk-UA" w:eastAsia="ru-RU"/>
                              </w:rPr>
                              <w:t>. Берман вчинив правильно, що пішов тієї ночі малювати листок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2pt" style="position:absolute;rotation:-0;width:146.5pt;height:76pt;mso-wrap-distance-left:9.05pt;mso-wrap-distance-right:9.05pt;mso-wrap-distance-top:0pt;mso-wrap-distance-bottom:0pt;margin-top:169.3pt;mso-position-vertical-relative:text;margin-left:-24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8"/>
                          <w:szCs w:val="28"/>
                          <w:lang w:val="uk-UA" w:eastAsia="ru-RU"/>
                        </w:rPr>
                        <w:t>Так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uk-UA" w:eastAsia="ru-RU"/>
                        </w:rPr>
                        <w:t>. Берман вчинив правильно, що пішов тієї ночі малювати листок.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val="uk-UA"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uk-UA"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95115</wp:posOffset>
                </wp:positionH>
                <wp:positionV relativeFrom="paragraph">
                  <wp:posOffset>2150110</wp:posOffset>
                </wp:positionV>
                <wp:extent cx="1860550" cy="965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0" cy="9652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  <w:t>Ні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uk-UA" w:eastAsia="ru-RU"/>
                              </w:rPr>
                              <w:t xml:space="preserve"> Берману не варто було ризикувати своїм життям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2pt" style="position:absolute;rotation:-0;width:146.5pt;height:76pt;mso-wrap-distance-left:9.05pt;mso-wrap-distance-right:9.05pt;mso-wrap-distance-top:0pt;mso-wrap-distance-bottom:0pt;margin-top:169.3pt;mso-position-vertical-relative:text;margin-left:322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8"/>
                          <w:szCs w:val="28"/>
                          <w:lang w:val="uk-UA" w:eastAsia="ru-RU"/>
                        </w:rPr>
                        <w:t>Ні.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uk-UA" w:eastAsia="ru-RU"/>
                        </w:rPr>
                        <w:t xml:space="preserve"> Берману не варто було ризикувати своїм життям.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val="uk-UA"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uk-UA"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Times New Roman" w:ascii="Times New Roman" w:hAnsi="Times New Roman"/>
          <w:sz w:val="44"/>
          <w:szCs w:val="44"/>
          <w:lang w:val="uk-UA"/>
        </w:rPr>
        <w:t xml:space="preserve">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17110</wp:posOffset>
                </wp:positionH>
                <wp:positionV relativeFrom="paragraph">
                  <wp:posOffset>189230</wp:posOffset>
                </wp:positionV>
                <wp:extent cx="484505" cy="977900"/>
                <wp:effectExtent l="12700" t="5080" r="12065" b="27305"/>
                <wp:wrapNone/>
                <wp:docPr id="6" name="Стрелка вниз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977760"/>
                        </a:xfrm>
                        <a:prstGeom prst="downArrow">
                          <a:avLst>
                            <a:gd name="adj1" fmla="val 50000"/>
                            <a:gd name="adj2" fmla="val 49988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10" fillcolor="#ffe5e5" stroked="t" o:allowincell="f" style="position:absolute;margin-left:379.3pt;margin-top:14.9pt;width:38.1pt;height:76.95pt;mso-wrap-style:none;v-text-anchor:middle" type="_x0000_t67"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2260</wp:posOffset>
                </wp:positionH>
                <wp:positionV relativeFrom="paragraph">
                  <wp:posOffset>189230</wp:posOffset>
                </wp:positionV>
                <wp:extent cx="484505" cy="978535"/>
                <wp:effectExtent l="12700" t="5715" r="12065" b="26670"/>
                <wp:wrapNone/>
                <wp:docPr id="7" name="Стрелка вниз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978480"/>
                        </a:xfrm>
                        <a:prstGeom prst="downArrow">
                          <a:avLst>
                            <a:gd name="adj1" fmla="val 50000"/>
                            <a:gd name="adj2" fmla="val 50015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9" fillcolor="#ffe5e5" stroked="t" o:allowincell="f" style="position:absolute;margin-left:23.8pt;margin-top:14.9pt;width:38.1pt;height:77pt;mso-wrap-style:none;v-text-anchor:middle" type="_x0000_t67"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44"/>
          <w:szCs w:val="44"/>
          <w:lang w:val="uk-UA"/>
        </w:rPr>
        <w:t xml:space="preserve">                               </w:t>
      </w:r>
      <w:r>
        <w:rPr>
          <w:rFonts w:cs="Times New Roman" w:ascii="Times New Roman" w:hAnsi="Times New Roman"/>
          <w:b/>
          <w:sz w:val="44"/>
          <w:szCs w:val="44"/>
          <w:lang w:val="uk-UA"/>
        </w:rPr>
        <w:t>Аргументи</w:t>
      </w:r>
    </w:p>
    <w:p>
      <w:pPr>
        <w:pStyle w:val="Normal"/>
        <w:tabs>
          <w:tab w:val="clear" w:pos="708"/>
          <w:tab w:val="left" w:pos="3705" w:leader="none"/>
        </w:tabs>
        <w:rPr>
          <w:lang w:val="uk-UA"/>
        </w:rPr>
      </w:pPr>
      <w:r>
        <w:rPr>
          <w:rFonts w:cs="Calibri"/>
          <w:lang w:val="uk-UA"/>
        </w:rPr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41140</wp:posOffset>
                </wp:positionH>
                <wp:positionV relativeFrom="paragraph">
                  <wp:posOffset>842645</wp:posOffset>
                </wp:positionV>
                <wp:extent cx="2009775" cy="39878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39878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0" w:firstLine="426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Джонсі сама нічого не робила для свого одужання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0" w:firstLine="426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Дощ холодний зі снігом періщив усю ніч, вітер шаленів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0" w:firstLine="426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Він застудився і помер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0" w:firstLine="426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0" w:firstLine="426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0" w:firstLine="426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426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firstLine="426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5pt;height:314pt;mso-wrap-distance-left:9.05pt;mso-wrap-distance-right:9.05pt;mso-wrap-distance-top:0pt;mso-wrap-distance-bottom:0pt;margin-top:66.35pt;mso-position-vertical-relative:text;margin-left:318.2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ind w:left="0" w:firstLine="426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Джонсі сама нічого не робила для свого одужання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ind w:left="0" w:firstLine="426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Дощ холодний зі снігом періщив усю ніч, вітер шаленів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ind w:left="0" w:firstLine="426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Він застудився і помер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ind w:left="0" w:firstLine="426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ind w:left="0" w:firstLine="426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ind w:left="0" w:firstLine="426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426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ind w:firstLine="426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92760</wp:posOffset>
                </wp:positionH>
                <wp:positionV relativeFrom="paragraph">
                  <wp:posOffset>832485</wp:posOffset>
                </wp:positionV>
                <wp:extent cx="2073275" cy="399732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75" cy="39973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0" w:firstLine="426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Берман був добрий і по-батьківськи любив дівчат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0" w:firstLine="426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Це нормальна поведінка, звичайний стан його душі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0" w:firstLine="426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Берман мріяв колись намалювати шедевр, щоб  вони усі змогли вибратися із скрутного становищ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0" w:firstLine="426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0" w:firstLine="426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0" w:firstLine="426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firstLine="426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25pt;height:314.75pt;mso-wrap-distance-left:9.05pt;mso-wrap-distance-right:9.05pt;mso-wrap-distance-top:0pt;mso-wrap-distance-bottom:0pt;margin-top:65.55pt;mso-position-vertical-relative:text;margin-left:-38.8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0" w:firstLine="426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Берман був добрий і по-батьківськи любив дівчат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0" w:firstLine="426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Це нормальна поведінка, звичайний стан його душі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0" w:firstLine="426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Берман мріяв колись намалювати шедевр, щоб  вони усі змогли вибратися із скрутного становищ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0" w:firstLine="426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0" w:firstLine="426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0" w:firstLine="426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before="0" w:after="200"/>
                        <w:ind w:firstLine="426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3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44"/>
          <w:szCs w:val="44"/>
          <w:lang w:val="uk-UA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b/>
          <w:sz w:val="44"/>
          <w:szCs w:val="44"/>
          <w:lang w:val="uk-UA"/>
        </w:rPr>
        <w:t>Висновок</w:t>
      </w:r>
    </w:p>
    <w:p>
      <w:pPr>
        <w:pStyle w:val="Normal"/>
        <w:tabs>
          <w:tab w:val="clear" w:pos="708"/>
          <w:tab w:val="left" w:pos="343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44"/>
          <w:szCs w:val="44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b/>
          <w:sz w:val="44"/>
          <w:szCs w:val="44"/>
          <w:lang w:val="uk-UA"/>
        </w:rPr>
        <w:t>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06120</wp:posOffset>
                </wp:positionH>
                <wp:positionV relativeFrom="paragraph">
                  <wp:posOffset>318135</wp:posOffset>
                </wp:positionV>
                <wp:extent cx="4311650" cy="9969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5pt;height:78.5pt;mso-wrap-distance-left:9.05pt;mso-wrap-distance-right:9.05pt;mso-wrap-distance-top:0pt;mso-wrap-distance-bottom:0pt;margin-top:25.05pt;mso-position-vertical-relative:text;margin-left:55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43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sz w:val="44"/>
          <w:szCs w:val="44"/>
          <w:lang w:val="uk-UA"/>
        </w:rPr>
      </w:r>
    </w:p>
    <w:p>
      <w:pPr>
        <w:pStyle w:val="Normal"/>
        <w:tabs>
          <w:tab w:val="clear" w:pos="708"/>
          <w:tab w:val="left" w:pos="343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44"/>
          <w:szCs w:val="44"/>
          <w:lang w:val="uk-UA" w:eastAsia="en-US"/>
        </w:rPr>
      </w:pPr>
      <w:r>
        <w:rPr>
          <w:rFonts w:cs="Times New Roman" w:ascii="Times New Roman" w:hAnsi="Times New Roman"/>
          <w:b/>
          <w:sz w:val="44"/>
          <w:szCs w:val="44"/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1061085</wp:posOffset>
            </wp:positionH>
            <wp:positionV relativeFrom="margin">
              <wp:posOffset>-434340</wp:posOffset>
            </wp:positionV>
            <wp:extent cx="7505700" cy="10757535"/>
            <wp:effectExtent l="0" t="0" r="0" b="0"/>
            <wp:wrapNone/>
            <wp:docPr id="1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0" cy="10757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43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44"/>
          <w:szCs w:val="44"/>
          <w:lang w:val="uk-UA" w:eastAsia="en-US"/>
        </w:rPr>
      </w:pPr>
      <w:r>
        <w:rPr>
          <w:rFonts w:cs="Times New Roman" w:ascii="Times New Roman" w:hAnsi="Times New Roman"/>
          <w:b/>
          <w:sz w:val="44"/>
          <w:szCs w:val="44"/>
          <w:lang w:val="uk-UA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2272665</wp:posOffset>
                </wp:positionH>
                <wp:positionV relativeFrom="paragraph">
                  <wp:posOffset>929005</wp:posOffset>
                </wp:positionV>
                <wp:extent cx="850265" cy="850265"/>
                <wp:effectExtent l="40005" t="38100" r="39370" b="0"/>
                <wp:wrapNone/>
                <wp:docPr id="12" name="Двойная стрелка влево/вверх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12600">
                          <a:off x="0" y="0"/>
                          <a:ext cx="850320" cy="85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0392" h="850392">
                              <a:moveTo>
                                <a:pt x="0" y="637794"/>
                              </a:moveTo>
                              <a:lnTo>
                                <a:pt x="212598" y="425196"/>
                              </a:lnTo>
                              <a:lnTo>
                                <a:pt x="212598" y="531495"/>
                              </a:lnTo>
                              <a:lnTo>
                                <a:pt x="531495" y="531495"/>
                              </a:lnTo>
                              <a:lnTo>
                                <a:pt x="531495" y="212598"/>
                              </a:lnTo>
                              <a:lnTo>
                                <a:pt x="425196" y="212598"/>
                              </a:lnTo>
                              <a:lnTo>
                                <a:pt x="637794" y="0"/>
                              </a:lnTo>
                              <a:lnTo>
                                <a:pt x="850392" y="212598"/>
                              </a:lnTo>
                              <a:lnTo>
                                <a:pt x="744093" y="212598"/>
                              </a:lnTo>
                              <a:lnTo>
                                <a:pt x="744093" y="744093"/>
                              </a:lnTo>
                              <a:lnTo>
                                <a:pt x="212598" y="744093"/>
                              </a:lnTo>
                              <a:lnTo>
                                <a:pt x="212598" y="850392"/>
                              </a:lnTo>
                              <a:lnTo>
                                <a:pt x="0" y="63779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Двойная стрелка влево/вверх 5" coordsize="850392,850392" path="m0,637794l212598,425196l212598,531495l531495,531495l531495,212598l425196,212598l637794,0l850392,212598l744093,212598l744093,744093l212598,744093l212598,850392l0,637794xe" fillcolor="#4f81bd" stroked="t" o:allowincell="f" style="position:absolute;margin-left:178.95pt;margin-top:73.15pt;width:66.9pt;height:66.9pt;mso-wrap-style:none;v-text-anchor:middle;rotation:225">
                <v:fill o:detectmouseclick="t" type="solid" color2="#b07e42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1810</wp:posOffset>
                </wp:positionH>
                <wp:positionV relativeFrom="paragraph">
                  <wp:posOffset>2575560</wp:posOffset>
                </wp:positionV>
                <wp:extent cx="484505" cy="978535"/>
                <wp:effectExtent l="39370" t="16510" r="38735" b="22860"/>
                <wp:wrapNone/>
                <wp:docPr id="13" name="Стрелка вниз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978480"/>
                        </a:xfrm>
                        <a:prstGeom prst="downArrow">
                          <a:avLst>
                            <a:gd name="adj1" fmla="val 50000"/>
                            <a:gd name="adj2" fmla="val 50015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9" fillcolor="white" stroked="t" o:allowincell="f" style="position:absolute;margin-left:40.3pt;margin-top:202.8pt;width:38.1pt;height:77pt;mso-wrap-style:none;v-text-anchor:middle" type="_x0000_t67">
                <v:fill o:detectmouseclick="t" type="solid" color2="black"/>
                <v:stroke color="#9bbb59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36135</wp:posOffset>
                </wp:positionH>
                <wp:positionV relativeFrom="paragraph">
                  <wp:posOffset>2575560</wp:posOffset>
                </wp:positionV>
                <wp:extent cx="484505" cy="978535"/>
                <wp:effectExtent l="39370" t="16510" r="38735" b="22860"/>
                <wp:wrapNone/>
                <wp:docPr id="14" name="Стрелка вниз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978480"/>
                        </a:xfrm>
                        <a:prstGeom prst="downArrow">
                          <a:avLst>
                            <a:gd name="adj1" fmla="val 50000"/>
                            <a:gd name="adj2" fmla="val 50015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9" fillcolor="white" stroked="t" o:allowincell="f" style="position:absolute;margin-left:365.05pt;margin-top:202.8pt;width:38.1pt;height:77pt;mso-wrap-style:none;v-text-anchor:middle" type="_x0000_t67">
                <v:fill o:detectmouseclick="t" type="solid" color2="black"/>
                <v:stroke color="#9bbb59" weight="316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26490</wp:posOffset>
                </wp:positionH>
                <wp:positionV relativeFrom="paragraph">
                  <wp:posOffset>48895</wp:posOffset>
                </wp:positionV>
                <wp:extent cx="3294380" cy="627380"/>
                <wp:effectExtent l="0" t="0" r="17145" b="17145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1525" cy="64452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/>
                              </w:rPr>
                              <w:t>Марна або виправдана жертва героїв новели О.Генрі «Дари волхвів»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FFFFFF" style="position:absolute;rotation:-0;width:260.75pt;height:50.75pt;mso-wrap-distance-left:9.05pt;mso-wrap-distance-right:9.05pt;mso-wrap-distance-top:0pt;mso-wrap-distance-bottom:0pt;margin-top:3.85pt;mso-position-vertical-relative:text;margin-left:88.7pt;mso-position-horizontal-relative:text">
                <v:shadow on="t" color="#4E6128" offset="1.35pt,1.35pt"/>
                <v:fill type="gradient" angle="-180" color2="#D6E3BC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val="uk-UA"/>
                        </w:rPr>
                        <w:t>Марна або виправдана жертва героїв новели О.Генрі «Дари волхвів»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6035</wp:posOffset>
                </wp:positionH>
                <wp:positionV relativeFrom="paragraph">
                  <wp:posOffset>1915795</wp:posOffset>
                </wp:positionV>
                <wp:extent cx="1597025" cy="45212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025" cy="45212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  <w:t>Так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uk-UA" w:eastAsia="ru-RU"/>
                              </w:rPr>
                              <w:t>. Марн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2pt" style="position:absolute;rotation:-0;width:125.75pt;height:35.6pt;mso-wrap-distance-left:9.05pt;mso-wrap-distance-right:9.05pt;mso-wrap-distance-top:0pt;mso-wrap-distance-bottom:0pt;margin-top:150.85pt;mso-position-vertical-relative:text;margin-left:-2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val="uk-UA"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8"/>
                          <w:szCs w:val="28"/>
                          <w:lang w:val="uk-UA" w:eastAsia="ru-RU"/>
                        </w:rPr>
                        <w:t>Так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uk-UA" w:eastAsia="ru-RU"/>
                        </w:rPr>
                        <w:t>. Марна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val="uk-UA"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uk-UA"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22090</wp:posOffset>
                </wp:positionH>
                <wp:positionV relativeFrom="paragraph">
                  <wp:posOffset>1915795</wp:posOffset>
                </wp:positionV>
                <wp:extent cx="1539875" cy="45212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875" cy="45212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val="uk-UA" w:eastAsia="ru-RU"/>
                              </w:rPr>
                              <w:t xml:space="preserve">Ні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uk-UA" w:eastAsia="ru-RU"/>
                              </w:rPr>
                              <w:t>Виправда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2pt" style="position:absolute;rotation:-0;width:121.25pt;height:35.6pt;mso-wrap-distance-left:9.05pt;mso-wrap-distance-right:9.05pt;mso-wrap-distance-top:0pt;mso-wrap-distance-bottom:0pt;margin-top:150.85pt;mso-position-vertical-relative:text;margin-left:316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8"/>
                          <w:szCs w:val="28"/>
                          <w:lang w:val="uk-UA" w:eastAsia="ru-RU"/>
                        </w:rPr>
                        <w:t xml:space="preserve">Ні.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uk-UA" w:eastAsia="ru-RU"/>
                        </w:rPr>
                        <w:t>Виправда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40360</wp:posOffset>
                </wp:positionH>
                <wp:positionV relativeFrom="paragraph">
                  <wp:posOffset>3658870</wp:posOffset>
                </wp:positionV>
                <wp:extent cx="2073275" cy="339725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75" cy="3397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ind w:left="142" w:hanging="21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Герої залишилися без своїх скарбів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ind w:left="142" w:hanging="21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Герої залишилися без грошей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ind w:left="142" w:hanging="21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Шукаючи подарунки, вони марно витратили час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ind w:left="142" w:hanging="21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ind w:left="142" w:hanging="21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25pt;height:267.5pt;mso-wrap-distance-left:9.05pt;mso-wrap-distance-right:9.05pt;mso-wrap-distance-top:0pt;mso-wrap-distance-bottom:0pt;margin-top:288.1pt;mso-position-vertical-relative:text;margin-left:-26.8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0"/>
                        <w:ind w:left="142" w:hanging="219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Герої залишилися без своїх скарбів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0"/>
                        <w:ind w:left="142" w:hanging="219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Герої залишилися без грошей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0"/>
                        <w:ind w:left="142" w:hanging="219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Шукаючи подарунки, вони марно витратили час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0"/>
                        <w:ind w:left="142" w:hanging="219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_____________________________________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0"/>
                        <w:ind w:left="142" w:hanging="219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60165</wp:posOffset>
                </wp:positionH>
                <wp:positionV relativeFrom="paragraph">
                  <wp:posOffset>3763645</wp:posOffset>
                </wp:positionV>
                <wp:extent cx="2073275" cy="329247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75" cy="32924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Герої проявили свою любов одне до одного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Вони здатні були пожертвувати найдорожчим одне для одного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Герої подарували одне одному щаст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25pt;height:259.25pt;mso-wrap-distance-left:9.05pt;mso-wrap-distance-right:9.05pt;mso-wrap-distance-top:0pt;mso-wrap-distance-bottom:0pt;margin-top:296.35pt;mso-position-vertical-relative:text;margin-left:303.9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Герої проявили свою любов одне до одного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Вони здатні були пожертвувати найдорожчим одне для одного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Герої подарували одне одному щаст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8815</wp:posOffset>
                </wp:positionH>
                <wp:positionV relativeFrom="paragraph">
                  <wp:posOffset>2985770</wp:posOffset>
                </wp:positionV>
                <wp:extent cx="1609725" cy="5143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4"/>
                                <w:szCs w:val="4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4"/>
                                <w:szCs w:val="44"/>
                                <w:lang w:val="uk-UA"/>
                              </w:rPr>
                              <w:t>Аргумент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4"/>
                                <w:szCs w:val="4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4"/>
                                <w:szCs w:val="4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5pt;height:40.5pt;mso-wrap-distance-left:9.05pt;mso-wrap-distance-right:9.05pt;mso-wrap-distance-top:0pt;mso-wrap-distance-bottom:0pt;margin-top:235.1pt;mso-position-vertical-relative:text;margin-left:153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4"/>
                          <w:szCs w:val="4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4"/>
                          <w:szCs w:val="44"/>
                          <w:lang w:val="uk-UA"/>
                        </w:rPr>
                        <w:t>Аргументи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4"/>
                          <w:szCs w:val="4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4"/>
                          <w:szCs w:val="4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48815</wp:posOffset>
                </wp:positionH>
                <wp:positionV relativeFrom="paragraph">
                  <wp:posOffset>7138670</wp:posOffset>
                </wp:positionV>
                <wp:extent cx="1609725" cy="71437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714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3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4"/>
                                <w:szCs w:val="4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4"/>
                                <w:szCs w:val="44"/>
                                <w:lang w:val="uk-UA"/>
                              </w:rPr>
                              <w:t>Висново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3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4"/>
                                <w:szCs w:val="4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4"/>
                                <w:szCs w:val="44"/>
                                <w:lang w:val="uk-UA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4"/>
                                <w:szCs w:val="4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4"/>
                                <w:szCs w:val="4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4"/>
                                <w:szCs w:val="4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4"/>
                                <w:szCs w:val="4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5pt;height:56.25pt;mso-wrap-distance-left:9.05pt;mso-wrap-distance-right:9.05pt;mso-wrap-distance-top:0pt;mso-wrap-distance-bottom:0pt;margin-top:562.1pt;mso-position-vertical-relative:text;margin-left:153.4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435" w:leader="none"/>
                        </w:tabs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4"/>
                          <w:szCs w:val="4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4"/>
                          <w:szCs w:val="44"/>
                          <w:lang w:val="uk-UA"/>
                        </w:rPr>
                        <w:t>Висновок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35" w:leader="none"/>
                        </w:tabs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4"/>
                          <w:szCs w:val="4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4"/>
                          <w:szCs w:val="44"/>
                          <w:lang w:val="uk-UA"/>
                        </w:rPr>
                        <w:t>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4"/>
                          <w:szCs w:val="4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4"/>
                          <w:szCs w:val="44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4"/>
                          <w:szCs w:val="4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4"/>
                          <w:szCs w:val="4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3245</wp:posOffset>
                </wp:positionH>
                <wp:positionV relativeFrom="paragraph">
                  <wp:posOffset>8411845</wp:posOffset>
                </wp:positionV>
                <wp:extent cx="4311650" cy="99695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5pt;height:78.5pt;mso-wrap-distance-left:9.05pt;mso-wrap-distance-right:9.05pt;mso-wrap-distance-top:0pt;mso-wrap-distance-bottom:0pt;margin-top:662.35pt;mso-position-vertical-relative:text;margin-left:44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0T11:26:00Z</dcterms:created>
  <dc:creator>Админ</dc:creator>
  <dc:description/>
  <cp:keywords/>
  <dc:language>en-US</dc:language>
  <cp:lastModifiedBy>Админ</cp:lastModifiedBy>
  <dcterms:modified xsi:type="dcterms:W3CDTF">2016-03-20T12:35:00Z</dcterms:modified>
  <cp:revision>4</cp:revision>
  <dc:subject/>
  <dc:title/>
</cp:coreProperties>
</file>